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íklad 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ká je efektívna hodndota akustického tlakuzvukovej vlny, ktorej hladina akustického tlaku je 110 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p = SPL = 110dB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ef</w:t>
      </w:r>
      <w:r>
        <w:rPr/>
        <w:t xml:space="preserve"> = 2.10</w:t>
      </w:r>
      <w:r>
        <w:rPr>
          <w:vertAlign w:val="superscript"/>
        </w:rPr>
        <w:t>-5</w:t>
      </w:r>
      <w:r>
        <w:rPr/>
        <w:t>Pa</w:t>
      </w:r>
    </w:p>
    <w:p>
      <w:pPr>
        <w:pStyle w:val="Normal"/>
        <w:rPr/>
      </w:pPr>
      <w:r>
        <w:rPr/>
        <w:t>p = 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11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re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predpokladáme, že akustický tlak sa bude meniť v čase podľa harmonického (sinus) signálu potom jeho maximálnu hodnotu určíme zo vzťah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predpokladáme, že akustický tlak sa bude meniť v čase podľa obdížníkového signálu, tak potom pre maximálnu hodnotu platí vzť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46:00Z</dcterms:created>
  <dc:creator>LBT</dc:creator>
  <dc:description/>
  <dc:language>en-US</dc:language>
  <cp:lastModifiedBy>Jozef Juhar</cp:lastModifiedBy>
  <dcterms:modified xsi:type="dcterms:W3CDTF">2002-03-19T17:46:00Z</dcterms:modified>
  <cp:revision>2</cp:revision>
  <dc:subject/>
  <dc:title>Príklad 1:</dc:title>
</cp:coreProperties>
</file>