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555009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104640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268279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