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1971724362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1535999346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